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rPr/>
      </w:pPr>
      <w:r>
        <w:rPr>
          <w:color w:val="000000"/>
          <w:sz w:val="16"/>
          <w:lang w:val="uk-UA"/>
        </w:rPr>
        <w:t xml:space="preserve">Затверджено </w:t>
      </w:r>
      <w:hyperlink r:id="rId2">
        <w:r>
          <w:rPr>
            <w:rStyle w:val="InternetLink"/>
            <w:sz w:val="16"/>
            <w:lang w:val="uk-UA"/>
          </w:rPr>
          <w:t xml:space="preserve">Наказом Міністерства фінансів України </w:t>
        </w:r>
      </w:hyperlink>
    </w:p>
    <w:p>
      <w:pPr>
        <w:pStyle w:val="Style16"/>
        <w:rPr/>
      </w:pPr>
      <w:hyperlink r:id="rId3">
        <w:r>
          <w:rPr>
            <w:rStyle w:val="InternetLink"/>
            <w:sz w:val="16"/>
            <w:lang w:val="uk-UA"/>
          </w:rPr>
          <w:t>від 29 листопада 2000 р. N 302</w:t>
        </w:r>
      </w:hyperlink>
      <w:r>
        <w:rPr>
          <w:color w:val="000000"/>
          <w:sz w:val="16"/>
          <w:lang w:val="uk-UA"/>
        </w:rPr>
        <w:t xml:space="preserve"> </w:t>
      </w:r>
    </w:p>
    <w:p>
      <w:pPr>
        <w:pStyle w:val="Style16"/>
        <w:rPr/>
      </w:pPr>
      <w:r>
        <w:rPr>
          <w:color w:val="000000"/>
          <w:sz w:val="16"/>
          <w:lang w:val="uk-UA"/>
        </w:rPr>
        <w:t xml:space="preserve">(із змінами ,внесеними </w:t>
      </w:r>
      <w:hyperlink r:id="rId4">
        <w:r>
          <w:rPr>
            <w:rStyle w:val="InternetLink"/>
            <w:sz w:val="16"/>
            <w:lang w:val="uk-UA"/>
          </w:rPr>
          <w:t>Наказом Міністерства фінансів України від 25.11.2002 р. N 989</w:t>
        </w:r>
      </w:hyperlink>
      <w:r>
        <w:rPr>
          <w:color w:val="000000"/>
          <w:sz w:val="16"/>
          <w:lang w:val="uk-UA"/>
        </w:rPr>
        <w:t>,</w:t>
      </w:r>
    </w:p>
    <w:p>
      <w:pPr>
        <w:pStyle w:val="Style16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 xml:space="preserve">у редакції наказу Міністерства фінансів України </w:t>
      </w:r>
    </w:p>
    <w:p>
      <w:pPr>
        <w:pStyle w:val="Style16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 xml:space="preserve">від 28 жовтня 2003 р. N 602) 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 </w:t>
      </w:r>
    </w:p>
    <w:tbl>
      <w:tblPr>
        <w:tblW w:w="9749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11"/>
        <w:gridCol w:w="1763"/>
        <w:gridCol w:w="427"/>
        <w:gridCol w:w="712"/>
        <w:gridCol w:w="736"/>
      </w:tblGrid>
      <w:tr>
        <w:trPr>
          <w:cantSplit w:val="true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Дата /рік, місяць, число/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ДИ </w:t>
            </w:r>
          </w:p>
        </w:tc>
      </w:tr>
      <w:tr>
        <w:trPr>
          <w:trHeight w:val="174" w:hRule="atLeast"/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Підприємство ____ЗАТ « Укрпромлиття» _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ЄДРПОУ </w:t>
            </w:r>
          </w:p>
        </w:tc>
        <w:tc>
          <w:tcPr>
            <w:tcW w:w="427" w:type="dxa"/>
            <w:tcBorders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риторія ____________________________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КОАТУУ </w:t>
            </w:r>
          </w:p>
        </w:tc>
        <w:tc>
          <w:tcPr>
            <w:tcW w:w="187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37975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рган державного управління ___________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СПОДУ </w:t>
            </w:r>
          </w:p>
        </w:tc>
        <w:tc>
          <w:tcPr>
            <w:tcW w:w="187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_______________________________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ЗКГНГ </w:t>
            </w:r>
          </w:p>
        </w:tc>
        <w:tc>
          <w:tcPr>
            <w:tcW w:w="187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Вид економічної діяльності ___металургія_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КВЕД </w:t>
            </w:r>
          </w:p>
        </w:tc>
        <w:tc>
          <w:tcPr>
            <w:tcW w:w="187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.11.1</w:t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ередньооблікова чисельність працюючих _____________ </w:t>
            </w:r>
          </w:p>
        </w:tc>
        <w:tc>
          <w:tcPr>
            <w:tcW w:w="1763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нтрольна сума </w:t>
            </w:r>
          </w:p>
        </w:tc>
        <w:tc>
          <w:tcPr>
            <w:tcW w:w="187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диниця виміру: тис. грн. 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ПРИМІТКИ ДО РІЧНОЇ ФІНАНСОВОЇ ЗВІТНОСТІ</w:t>
      </w:r>
    </w:p>
    <w:p>
      <w:pPr>
        <w:pStyle w:val="Style19"/>
        <w:rPr/>
      </w:pPr>
      <w:r>
        <w:rPr>
          <w:color w:val="000000"/>
          <w:sz w:val="20"/>
          <w:lang w:val="uk-UA"/>
        </w:rPr>
        <w:t xml:space="preserve">за 2017_ рік </w:t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4875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0"/>
        <w:gridCol w:w="1615"/>
        <w:gridCol w:w="1630"/>
      </w:tblGrid>
      <w:tr>
        <w:trPr/>
        <w:tc>
          <w:tcPr>
            <w:tcW w:w="1630" w:type="dxa"/>
            <w:tcBorders/>
          </w:tcPr>
          <w:p>
            <w:pPr>
              <w:pStyle w:val="Style17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Форма N 5 </w:t>
            </w:r>
          </w:p>
        </w:tc>
        <w:tc>
          <w:tcPr>
            <w:tcW w:w="1615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д за ДКУД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1008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I. Нематеріальні активи </w:t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09"/>
        <w:gridCol w:w="442"/>
        <w:gridCol w:w="1380"/>
        <w:gridCol w:w="858"/>
        <w:gridCol w:w="779"/>
        <w:gridCol w:w="1453"/>
        <w:gridCol w:w="733"/>
        <w:gridCol w:w="1380"/>
        <w:gridCol w:w="779"/>
        <w:gridCol w:w="839"/>
        <w:gridCol w:w="1136"/>
        <w:gridCol w:w="974"/>
        <w:gridCol w:w="906"/>
        <w:gridCol w:w="945"/>
        <w:gridCol w:w="775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Групи нематеріальних активів 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-ка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шок на початок року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-дійшло за рік 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еоцінка (дооцінка +, уцінка -)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було за рік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рахо-вано аморти-зації за рік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трати від зменшення корисності за рік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Інші зміни за рік 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шок на кінець року </w:t>
            </w:r>
          </w:p>
        </w:tc>
      </w:tr>
      <w:tr>
        <w:trPr>
          <w:trHeight w:val="27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ої (перео-ціненої) вартості 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копи-ченої аморти-зації 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нена) вартість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копи-чена аморти-зація 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ої (переоціненої) вартості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ко-пиче-ної амор-тизації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нена) вартість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ко-пичена амор-тизація 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-цінена) вартість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ко-пичена амор-тизація </w:t>
            </w:r>
          </w:p>
        </w:tc>
      </w:tr>
      <w:tr>
        <w:trPr>
          <w:trHeight w:val="27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6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9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2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5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а користування природними ресурсам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а користування майном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а на знаки для товарів і послуг 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30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а на об'єкти промислової власності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вторські та суміжні з ними прав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5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6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нематеріальні акти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7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8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/>
      </w:pPr>
      <w:r>
        <w:rPr/>
        <w:t xml:space="preserve">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91"/>
        <w:gridCol w:w="5760"/>
        <w:gridCol w:w="1888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80 графа 14 </w:t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нематеріальних активів, щодо яких існує обмеження права власності 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081) ________ 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оформлених у заставу нематеріальних активів </w:t>
            </w:r>
          </w:p>
        </w:tc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082) ________ 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створених підприємством нематеріальних активів </w:t>
            </w:r>
          </w:p>
        </w:tc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083) ________ 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80 графа 5 </w:t>
            </w:r>
          </w:p>
        </w:tc>
        <w:tc>
          <w:tcPr>
            <w:tcW w:w="5760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нематеріальних активів, отриманих за рахунок цільових асигнувань </w:t>
            </w:r>
          </w:p>
        </w:tc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084) ________ 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80 графа 15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опичена амортизація нематеріальних активів, щодо яких існує обмеження права власності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085) ________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II. Основні засоби </w:t>
      </w:r>
    </w:p>
    <w:p>
      <w:pPr>
        <w:pStyle w:val="Style19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tbl>
      <w:tblPr>
        <w:tblW w:w="1619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532"/>
        <w:gridCol w:w="781"/>
        <w:gridCol w:w="663"/>
        <w:gridCol w:w="716"/>
        <w:gridCol w:w="938"/>
        <w:gridCol w:w="498"/>
        <w:gridCol w:w="1178"/>
        <w:gridCol w:w="447"/>
        <w:gridCol w:w="859"/>
        <w:gridCol w:w="795"/>
        <w:gridCol w:w="1041"/>
        <w:gridCol w:w="467"/>
        <w:gridCol w:w="913"/>
        <w:gridCol w:w="513"/>
        <w:gridCol w:w="72"/>
        <w:gridCol w:w="1308"/>
        <w:gridCol w:w="481"/>
        <w:gridCol w:w="1380"/>
        <w:gridCol w:w="457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Групи основних засобів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-ка 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шок на початок року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-дійшло за рік 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еоцінка (дооцінка +, уцінка -) 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було за рік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рахо-вано аморти-зації за рік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трати від змен-шення корис-ності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Інші зміни за рік 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шок на кінець року 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у тому числі </w:t>
            </w:r>
          </w:p>
        </w:tc>
      </w:tr>
      <w:tr>
        <w:trPr>
          <w:trHeight w:val="27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ої (переоці-неної) вартості 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-су 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одержані за фінансовою орендою 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едані в оперативну оренду </w:t>
            </w:r>
          </w:p>
        </w:tc>
      </w:tr>
      <w:tr>
        <w:trPr>
          <w:trHeight w:val="27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-нена) вартість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с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ої (перео-ціненої) вартості 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-су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не-на) вартість 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с 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-цінена) вартість 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с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нена) вартість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вісна (переоцінена) вартість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нос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7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8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9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2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4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6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8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9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емельні ділянк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і витрати на поліпшення земель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инки, споруди та передавальні пристрої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5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92,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5,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ашини та обладнанн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5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2,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ранспортні засоб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менти, прилади, інвентар (меблі)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Робоча і продукт.худоб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гаторічні насадженн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сновні засоб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ібліотечні фонд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алоцінні необоротні матеріальні актив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4,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 споруд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родні ресурс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вентарна тар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едмети прокату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4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необоротні матеріальні актив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6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37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5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5"/>
        <w:rPr/>
      </w:pPr>
      <w:r>
        <w:rPr/>
        <w:t xml:space="preserve"> 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21"/>
        <w:gridCol w:w="5661"/>
        <w:gridCol w:w="1987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260 графа 14 </w:t>
            </w:r>
          </w:p>
        </w:tc>
        <w:tc>
          <w:tcPr>
            <w:tcW w:w="5661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основних засобів, щодо яких існують передбачені чинним законодавством обмеження права власності </w:t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1) _____-____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61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оформлених у заставу основних засобів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2) _____-____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61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лишкова вартість основних засобів, що тимчасово не використовуються (консервація, реконструкція тощо)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3) _____-____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61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лишкова вартість основних засобів, вилучених з експлуатації для продажу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4) _____-____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61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вісна (переоцінена) вартість повністю амортизованих основних засобів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5) ____2617,1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260 графа 5 </w:t>
            </w:r>
          </w:p>
        </w:tc>
        <w:tc>
          <w:tcPr>
            <w:tcW w:w="5661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основних засобів, придбаних за рахунок цільового фінансування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6) _____-_____ </w:t>
            </w:r>
          </w:p>
        </w:tc>
      </w:tr>
      <w:tr>
        <w:trPr/>
        <w:tc>
          <w:tcPr>
            <w:tcW w:w="858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основних засобів, що взяті в операційну оренду 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7) _____-_____ </w:t>
            </w:r>
          </w:p>
        </w:tc>
      </w:tr>
      <w:tr>
        <w:trPr/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260 графа 15 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нос основних засобів, щодо яких існують обмеження права власності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268) _____-_____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III. Капітальні інвестиції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924"/>
        <w:gridCol w:w="2354"/>
        <w:gridCol w:w="2369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 рік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 кінець року 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е будівництв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8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дбання (виготовлення) основних засоб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9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,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дбання (виготовлення) інших необоротних матеріальних активів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00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1,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дбання (створення) нематеріальних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1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ормування основного стад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2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3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4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2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IV. Фінансові інвестиції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921"/>
        <w:gridCol w:w="1634"/>
        <w:gridCol w:w="1723"/>
        <w:gridCol w:w="1649"/>
      </w:tblGrid>
      <w:tr>
        <w:trPr>
          <w:cantSplit w:val="true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 рік 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 кінець року </w:t>
            </w:r>
          </w:p>
        </w:tc>
      </w:tr>
      <w:tr>
        <w:trPr>
          <w:cantSplit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>
                <w:b/>
                <w:bCs/>
                <w:sz w:val="20"/>
                <w:lang w:val="uk-UA"/>
              </w:rPr>
              <w:t xml:space="preserve">Довгострокові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оточні 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. Фінансові інвестиції за методом участі в капіталі в: асоційовані підприємств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5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,5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чірні підприємств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6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ільну діяльніст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7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. Інші фінансові інвестиції в: частки і паї у статутному капіталі інших підприємст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8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ції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9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лігації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1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(розд. А + розд. Б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2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4036"/>
        <w:gridCol w:w="2943"/>
      </w:tblGrid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45 графа 4 Балансу 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довгострокові фінансові інвестиції відображені: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собі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1) ___0,6______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справедливою 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2) ____-_______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амортизованою собі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3) ____-_______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220 графа 4 Балансу 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точні фінансові інвестиції відображені: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собі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4) _____-______ </w:t>
            </w:r>
          </w:p>
        </w:tc>
      </w:tr>
      <w:tr>
        <w:trPr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справедливою 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5) _____-______ 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 амортизованою собівартіст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426) _____-_______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V. Доходи і витрати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924"/>
        <w:gridCol w:w="1639"/>
        <w:gridCol w:w="1833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йменування показник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д ряд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оход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итрати 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4 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. Інші операційні доходи і витрати Операційна оренда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4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пераційна курсова різниц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5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алізація інших оборотних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6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,2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трафи, пені, неустой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7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тримання об'єктів житлово-комунального і соціально-культурного призначенн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8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пераційні доходи і витрат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9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2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60,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 тому числі: відрахування до резерву сумнівних борг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91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продуктивні витрати і втрат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492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. Доходи і втрати від участі в капіталі за інвестиціями в: асоційовані підприємств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0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чірні підприємств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1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ільну діяльність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2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. Інші фінансові доходи і витрати. Дивіденд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3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цент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4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а оренда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5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фінансові доходи і витрат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6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. Інші доходи і витрати. Реалізація фінансових інвестицій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7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алізація необоротних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8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алізація майнових комплекс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9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операційна курсова різниц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0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езоплатно одержані актив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1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исання необоротних активі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2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доходи і витрат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3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0"/>
        <w:gridCol w:w="2844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оварообмінні (бартерні) операції з продукцією (товарами, роботами, послугами)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631) _____-_______ 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астка доходу від реалізації продукції (товарів, робіт, послуг) за товарообмінними (бартерними) контрактами з пов'язаними сторонами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632) _____-_____ %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VI. Грошові кошти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3"/>
        <w:gridCol w:w="1196"/>
        <w:gridCol w:w="2018"/>
      </w:tblGrid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 кінець року 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с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4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точний рахунок у банку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5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7,3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рахунки в банку (акредитиви, чекові книжки)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6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ошові кошти в дорозі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7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квіваленти грошових коштів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8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9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7,3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4400"/>
        <w:gridCol w:w="2776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70 гр. 4 Балансу 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ошові кошти, використання яких обмежено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691) _________ 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VII. Забезпечення і резерви </w:t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1113" w:type="dxa"/>
        <w:jc w:val="left"/>
        <w:tblInd w:w="-99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50"/>
        <w:gridCol w:w="673"/>
        <w:gridCol w:w="674"/>
        <w:gridCol w:w="871"/>
        <w:gridCol w:w="734"/>
        <w:gridCol w:w="883"/>
        <w:gridCol w:w="992"/>
        <w:gridCol w:w="1514"/>
        <w:gridCol w:w="922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ди забезпечень і резервів 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-шок на поча-ток року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більшення за звітний рік 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ко-ристано у звітному році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торно-вано невико-ристану суму у звітному році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ума очікуваного відшкодування витрат іншою стороною, що врахована при оцінці забезпечення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ишок на кінець року 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рахо-вано (створе-но)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додат-кові відра-хуван-ня 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7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8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9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на виплату відпусток працівникам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1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наступних витрат на додаткове пенсійне забезпеченн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2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наступних витрат на виконання гарантійних зобов'язань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3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наступних витрат на реструктуризацію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4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наступних витрат на виконання зобов'язань щодо обтяжливих контракті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5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6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7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зерв сумнівних боргі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75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80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VIII. Запаси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988" w:type="dxa"/>
        <w:jc w:val="left"/>
        <w:tblInd w:w="-9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027"/>
        <w:gridCol w:w="1613"/>
        <w:gridCol w:w="1989"/>
        <w:gridCol w:w="1299"/>
      </w:tblGrid>
      <w:tr>
        <w:trPr>
          <w:cantSplit w:val="true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Балансова вартість на кінець року 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Переоцінка за рік </w:t>
            </w:r>
          </w:p>
        </w:tc>
      </w:tr>
      <w:tr>
        <w:trPr>
          <w:cantSplit w:val="true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більшення чистої вартості реалізації*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>
                <w:b/>
                <w:bCs/>
                <w:sz w:val="20"/>
                <w:lang w:val="uk-UA"/>
              </w:rPr>
              <w:t xml:space="preserve">Уцінка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ировина і матеріа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0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3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півельні напівфабрикати та комплектуючі вироб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аливо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2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ра і тарні матеріа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3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4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пасні частин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5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атеріали сільськогосподарського призначенн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6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варини на вирощуванні та відгодівлі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7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алоцінні та швидкозношувані предмет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8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завершене виробництво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89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1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това продукці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0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овар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азо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2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28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194"/>
        <w:gridCol w:w="1959"/>
      </w:tblGrid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920 графа 3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лансова вартість запасів: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ображених за чистою вартістю реалізації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21) __1397,2____ 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еданих у переробку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22) ____-___ 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формлених в заставу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23) ____-___ 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еданих на комісію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24) ____-___ </w:t>
            </w:r>
          </w:p>
        </w:tc>
      </w:tr>
      <w:tr>
        <w:trPr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тиви на відповідальному зберіганні (позабалансовий рахунок 02)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25) ____-___ </w:t>
            </w:r>
          </w:p>
        </w:tc>
      </w:tr>
      <w:tr>
        <w:trPr>
          <w:cantSplit w:val="true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-------------</w:t>
            </w:r>
          </w:p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* визначається за п. 28 Положення (стандарту) бухгалтерського обліку 9 "Запаси".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IX. Дебіторська заборгованість</w:t>
      </w:r>
    </w:p>
    <w:p>
      <w:pPr>
        <w:pStyle w:val="Style1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2"/>
        <w:gridCol w:w="726"/>
        <w:gridCol w:w="904"/>
        <w:gridCol w:w="894"/>
        <w:gridCol w:w="894"/>
        <w:gridCol w:w="1498"/>
      </w:tblGrid>
      <w:tr>
        <w:trPr>
          <w:cantSplit w:val="true"/>
        </w:trPr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сього на кінець року 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у т. ч. за строками непогашення </w:t>
            </w:r>
          </w:p>
        </w:tc>
      </w:tr>
      <w:tr>
        <w:trPr>
          <w:cantSplit w:val="true"/>
        </w:trPr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до 3 місяці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ід 3 до 6 місяці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ід 6 до 12 місяців 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6 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біторська заборгованість за товари, роботи, послуг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4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8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8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а поточна дебіторська заборгованіст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5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4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4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1815"/>
      </w:tblGrid>
      <w:tr>
        <w:trPr>
          <w:cantSplit w:val="true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исано у звітному році безнадійної дебіторської заборгованості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51) ___-______ </w:t>
            </w:r>
          </w:p>
        </w:tc>
      </w:tr>
      <w:tr>
        <w:trPr>
          <w:cantSplit w:val="true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з рядків 940 і 950 графа 3 заборгованість з пов'язаними сторонам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lang w:val="uk-UA"/>
              </w:rPr>
              <w:t xml:space="preserve">(952) ___-______ 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X. Нестачі і втрати від псування цінностей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0"/>
        <w:gridCol w:w="900"/>
        <w:gridCol w:w="757"/>
      </w:tblGrid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ума 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явлено (списано) за рік нестач і вт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6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знано заборгованістю винних осіб у звітному роц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7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ума нестач і втрат, остаточне рішення щодо винуватців за якими на кінець року не прийнято (позабалансовий рахунок 07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98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XI. Будівельні контракти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8"/>
        <w:gridCol w:w="1196"/>
        <w:gridCol w:w="2197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ума 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хід за будівельними контрактами за звітний рік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оргованість на кінець звітного року: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лова замовників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2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лова замовника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3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авансів отриманих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4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ума затриманих коштів на кінець року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5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ртість виконаних субпідрядниками робіт за незавершеними будівельними контрактам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6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XII. Податок на прибуток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2"/>
        <w:gridCol w:w="1106"/>
        <w:gridCol w:w="2287"/>
      </w:tblGrid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ума 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точний податок на прибу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,4</w:t>
            </w:r>
          </w:p>
        </w:tc>
      </w:tr>
      <w:tr>
        <w:trPr>
          <w:trHeight w:val="280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строчені податкові активи: на початок звітного 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2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кінець звітного 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25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строчені податкові зобов'язання: на початок звітного 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3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кінець звітного 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35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ключено до Звіту про фінансові результати - усьо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4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,4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 тому числі: поточний податок на прибу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41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,4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меншення (збільшення) відстрочених податкових активі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42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більшення (зменшення) відстрочених податкових зобов'язан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43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ображено у складі власного капіталу - усьо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 тому числі: поточний податок на прибу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1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меншення (збільшення) відстрочених податкових активі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2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більшення (зменшення) відстрочених податкових зобов'язан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53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Style19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XIII. Використання амортизаційних відрахувань</w:t>
      </w:r>
    </w:p>
    <w:p>
      <w:pPr>
        <w:pStyle w:val="Style15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5"/>
        <w:gridCol w:w="1117"/>
        <w:gridCol w:w="212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Найменування показник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Код рядк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Сума 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1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2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3 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раховано за звітний рі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2,7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користано за рік - усього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2,7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тому числі на: будівництво об'єкті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1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дбання (виготовлення) та поліпшення основних засобі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2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2,7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них машини та обладнанн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3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,3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идбання (створення) нематеріальних активі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4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гашення отриманих на капітальні інвестиції пози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5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17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Style15"/>
        <w:rPr/>
      </w:pPr>
      <w:r>
        <w:rPr/>
        <w:t xml:space="preserve"> </w:t>
      </w:r>
    </w:p>
    <w:tbl>
      <w:tblPr>
        <w:tblW w:w="4880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80"/>
      </w:tblGrid>
      <w:tr>
        <w:trPr/>
        <w:tc>
          <w:tcPr>
            <w:tcW w:w="4880" w:type="dxa"/>
            <w:tcBorders/>
          </w:tcPr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                                В.М. Нікульський</w:t>
            </w:r>
          </w:p>
          <w:p>
            <w:pPr>
              <w:pStyle w:val="Style1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ий бухгалтер              В.В. Мамон</w:t>
            </w:r>
          </w:p>
        </w:tc>
      </w:tr>
    </w:tbl>
    <w:p>
      <w:pPr>
        <w:pStyle w:val="Style21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jc w:val="both"/>
    </w:pPr>
    <w:rPr>
      <w:color w:val="000000"/>
    </w:rPr>
  </w:style>
  <w:style w:type="paragraph" w:styleId="Style16">
    <w:name w:val="ДинПодписьОбыч"/>
    <w:basedOn w:val="Style15"/>
    <w:qFormat/>
    <w:pPr>
      <w:jc w:val="right"/>
    </w:pPr>
    <w:rPr/>
  </w:style>
  <w:style w:type="paragraph" w:styleId="Style17">
    <w:name w:val="ДинТекстТабл"/>
    <w:basedOn w:val="Normal"/>
    <w:qFormat/>
    <w:pPr>
      <w:ind w:hanging="0"/>
    </w:pPr>
    <w:rPr>
      <w:lang w:val="en-US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ШапкаРеквиз"/>
    <w:basedOn w:val="Style15"/>
    <w:qFormat/>
    <w:pPr>
      <w:ind w:hanging="0"/>
      <w:jc w:val="center"/>
    </w:pPr>
    <w:rPr>
      <w:lang w:val="uk-UA"/>
    </w:rPr>
  </w:style>
  <w:style w:type="paragraph" w:styleId="Style21">
    <w:name w:val="ДинТекстКомм"/>
    <w:basedOn w:val="Style15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40563/10134" TargetMode="External"/><Relationship Id="rId3" Type="http://schemas.openxmlformats.org/officeDocument/2006/relationships/hyperlink" Target="../../40563/10134" TargetMode="External"/><Relationship Id="rId4" Type="http://schemas.openxmlformats.org/officeDocument/2006/relationships/hyperlink" Target="../../95094/-1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2:43:00Z</dcterms:created>
  <dc:creator>User</dc:creator>
  <dc:description/>
  <cp:keywords/>
  <dc:language>en-US</dc:language>
  <cp:lastModifiedBy>Пользователь</cp:lastModifiedBy>
  <dcterms:modified xsi:type="dcterms:W3CDTF">2021-10-21T22:43:00Z</dcterms:modified>
  <cp:revision>2</cp:revision>
  <dc:subject/>
  <dc:title>Затверджено Наказом Міністерства фінансів України  від 29 листопада 2000 р</dc:title>
</cp:coreProperties>
</file>